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0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4.03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Budowę drogi gminnej we wsi Piaski, gmina Wieluń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Usługowe „ADMA” Piotr Człapiński </w:t>
      </w:r>
    </w:p>
    <w:p>
      <w:pPr>
        <w:pStyle w:val="Normal"/>
        <w:rPr>
          <w:b/>
          <w:b/>
        </w:rPr>
      </w:pPr>
      <w:r>
        <w:rPr>
          <w:b/>
        </w:rPr>
        <w:t>Kamion 107, 98-324 Wierzchlas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67 160,50zł </w:t>
      </w:r>
    </w:p>
    <w:p>
      <w:pPr>
        <w:pStyle w:val="Normal"/>
        <w:rPr/>
      </w:pPr>
      <w:r>
        <w:rPr/>
        <w:t xml:space="preserve">słownie: sto sześćdziesiąt siedem tysięcy sto sześćdziesiąt złotych 50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18"/>
          <w:szCs w:val="18"/>
        </w:rPr>
        <w:t>BRUK-REM-BUD Radosław Cymer, 46-325 Rudniki, ul. Traugutta 4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18"/>
          <w:szCs w:val="18"/>
        </w:rPr>
        <w:t>Przedsiebiorstwo Usługowe „ADMA” Piotr Człapiński, Kamion 107, 98-324 Wierzchlas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>ADAC-LEWAR s.c. 42-141 Przystajń, ul. Słoneczna 1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sz w:val="18"/>
          <w:szCs w:val="18"/>
        </w:rPr>
        <w:t>„BUD-TRANS” Roboty Budowlano Drogowe Jan Karbowiak, 98-200 Sieradz, ul.Uniejowska 170A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Przedsiębiorstwo Produkcyjno-Usługowo-Handlowe „TOMBUD” 46-300 Olesno, ul.Słowackiego 1/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Firma Remontowo-Budowlana Henryk Gmur, 46-320 Praszka, ul. Kościuszki 42/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DORBUD Janusz Czyż, Drobnice 92A, 98-320 Osjak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Zakład Usług Sprzetowo-Transportowych s.c. A.Bator, J.Mielczarek, 98-300 Wieluń, ul.Fabryczn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8-02-27T13:43:00Z</dcterms:modified>
  <cp:revision>14</cp:revision>
  <dc:subject/>
  <dc:title>IR-7040/127/04/05</dc:title>
</cp:coreProperties>
</file>